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Красноярского края</w:t>
      </w:r>
    </w:p>
    <w:p>
      <w:pPr>
        <w:pStyle w:val="Normal"/>
        <w:spacing w:lineRule="auto" w:line="240" w:before="0" w:after="0"/>
        <w:ind w:left="5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евое государственное бюджетное профессиональное образовательное учреждение «Красноярский колледж радиоэлектроники и информационных технологи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. 15  «ТЕХНОЛОГИИ ЭФФЕКТИВНОГО ПОВЕДЕНИЯ НА РЫНКЕ ТРУД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специальност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.02  «Компьютерные сет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, 2022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bookmarkStart w:id="4" w:name="OLE_LINK2"/>
      <w:bookmarkStart w:id="5" w:name="OLE_LINK1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 xml:space="preserve">Составлена в соответствии с федеральным государственным образовательным стандартом СПО по специальности </w:t>
      </w:r>
      <w:r>
        <w:rPr>
          <w:rFonts w:cs="Times New Roman" w:ascii="Times New Roman" w:hAnsi="Times New Roman"/>
          <w:sz w:val="28"/>
          <w:szCs w:val="28"/>
        </w:rPr>
        <w:t>09.02.02  «Компьютерные сети»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методи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Т.В. Клачк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 2022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firstLine="8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ind w:firstLine="8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before="0" w:after="0"/>
              <w:ind w:firstLine="8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ой работе</w:t>
            </w:r>
          </w:p>
          <w:p>
            <w:pPr>
              <w:pStyle w:val="Normal"/>
              <w:spacing w:before="0" w:after="0"/>
              <w:ind w:firstLine="8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М.А. Полютова</w:t>
            </w:r>
          </w:p>
          <w:p>
            <w:pPr>
              <w:pStyle w:val="Normal"/>
              <w:spacing w:before="0" w:after="0"/>
              <w:ind w:firstLine="88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 2022г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цикловой комисси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ого цикла №2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____ от «____» __________ 2022г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ЦК </w:t>
      </w:r>
      <w:r>
        <w:rPr>
          <w:rFonts w:cs="Times New Roman" w:ascii="Times New Roman" w:hAnsi="Times New Roman"/>
          <w:sz w:val="28"/>
          <w:szCs w:val="28"/>
        </w:rPr>
        <w:t>_______________ Г.С. Фейзер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ВТОР:  О. С. Бочанова, преподаватель  КГБПОУ  «ККРИТ»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ЕН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с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Е.И. Макаров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__»________________ 2022г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472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условия реализаци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ЧЕЙ  ПРОГРАММЫ 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ехнология эффективного поведения на рынке труд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1069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9" w:right="-185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имер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9"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программа учебной дисциплины является вариативной частью основной профессиональной образовательной программы в соответствии с ФГОС по специальности 230111 «Компьютерные се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может быть использована в основных программах профессионального обучения и дополнительном профессиональном образов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9" w:right="-185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9"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относится к дисциплинам вариативной части основной профессиональной образовательной программы, разработанной с учетом потребностей регионального рынка тру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дисциплины реализуется следующая </w:t>
      </w:r>
    </w:p>
    <w:p>
      <w:pPr>
        <w:pStyle w:val="Normal"/>
        <w:autoSpaceDE w:val="false"/>
        <w:spacing w:lineRule="auto" w:line="240" w:before="0" w:after="0"/>
        <w:ind w:right="142" w:hanging="0"/>
        <w:rPr/>
      </w:pPr>
      <w:r>
        <w:rPr>
          <w:rFonts w:cs="Times New Roman" w:ascii="Times New Roman" w:hAnsi="Times New Roman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отовности к активным действиям на рынке труда в процессе профессионального стано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езультате освоения учебной дисциплины «Технология эффективного поведения на рынке труда» обучающийся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информацию о современном состоянии и тенденциях развития рынка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личные источники информации в целях рассмотрения вариантов трудоустрой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вать критерии для сравнительного анализа информации для принятия решения о поступлении на рабо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обственные профессиональные цели и це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14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ть собственный профессионально-психологический портрет и портфоли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14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 самопрезентацию в ситуации поиска работы и трудоустрой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14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авливать презентационные документы: профессиональное резюме, мини-резюме, автобиографию, сопроводительное письмо и  рекомендательно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основные источники поиска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ить собеседование при приеме на рабо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пособы и приемы делового общения при трудоустрой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езультате освоения учебной дисциплины обучающийся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рынка труда, современные тенденции российского и регионального рынка тру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щие конкурентоспособности работника на рынке труда, способы повышения конкурентоспособ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14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у и способы составления профессионально-психологического портрета и собственного портфоли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14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е назначение, виды, структуру и требования к подготовки презентационных докумен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14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и и способы поиска работы, их возмож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и этапы делового общ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14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подготовке и прохождению собеседования при приеме на работ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способы адаптации, критерии успешной адапт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1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саморегуляции и поведения в сложных (стрессовых) ситуац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14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ые типы карьеры и этапы её развития.</w:t>
      </w:r>
    </w:p>
    <w:p>
      <w:pPr>
        <w:pStyle w:val="Normal"/>
        <w:suppressAutoHyphens w:val="true"/>
        <w:spacing w:lineRule="auto" w:line="240" w:before="0" w:after="0"/>
        <w:ind w:left="360"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дисциплины является овладение обучающимися общими (ОК) компетенциями:</w:t>
      </w:r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8702"/>
      </w:tblGrid>
      <w:tr>
        <w:trPr>
          <w:trHeight w:val="658" w:hRule="atLeast"/>
        </w:trPr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</w:t>
            </w:r>
          </w:p>
        </w:tc>
        <w:tc>
          <w:tcPr>
            <w:tcW w:w="8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651" w:hRule="atLeast"/>
        </w:trPr>
        <w:tc>
          <w:tcPr>
            <w:tcW w:w="1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970" w:hRule="atLeast"/>
        </w:trPr>
        <w:tc>
          <w:tcPr>
            <w:tcW w:w="1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2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80" w:hRule="atLeast"/>
        </w:trPr>
        <w:tc>
          <w:tcPr>
            <w:tcW w:w="1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3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80" w:hRule="atLeast"/>
        </w:trPr>
        <w:tc>
          <w:tcPr>
            <w:tcW w:w="1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80" w:hRule="atLeast"/>
        </w:trPr>
        <w:tc>
          <w:tcPr>
            <w:tcW w:w="1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5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80" w:hRule="atLeast"/>
        </w:trPr>
        <w:tc>
          <w:tcPr>
            <w:tcW w:w="1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8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80" w:hRule="atLeast"/>
        </w:trPr>
        <w:tc>
          <w:tcPr>
            <w:tcW w:w="1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9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 профессиональной деятельности.</w:t>
            </w:r>
          </w:p>
        </w:tc>
      </w:tr>
      <w:tr>
        <w:trPr>
          <w:trHeight w:val="680" w:hRule="atLeast"/>
        </w:trPr>
        <w:tc>
          <w:tcPr>
            <w:tcW w:w="1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10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424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78 часов, в том числе: обязательной аудиторной учебной нагрузки обучающегося 52 часов; самостоятельной работы обучающегося  26 час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учебной дисциплины и виды учебной работы по семестрам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3"/>
        <w:gridCol w:w="1276"/>
        <w:gridCol w:w="1275"/>
        <w:gridCol w:w="1276"/>
        <w:gridCol w:w="1276"/>
        <w:gridCol w:w="1276"/>
        <w:gridCol w:w="1275"/>
        <w:gridCol w:w="1276"/>
        <w:gridCol w:w="1276"/>
      </w:tblGrid>
      <w:tr>
        <w:trPr>
          <w:trHeight w:val="55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4" w:hanging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4" w:hanging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5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34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 дисципл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еместр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 к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еместр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 к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еместр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 к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828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еместр </w:t>
            </w:r>
          </w:p>
          <w:p>
            <w:pPr>
              <w:pStyle w:val="Normal"/>
              <w:spacing w:before="0" w:after="0"/>
              <w:ind w:left="720" w:hanging="828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(9 к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 семестр (9 к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 семестр (9 к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828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еместр</w:t>
            </w:r>
          </w:p>
          <w:p>
            <w:pPr>
              <w:pStyle w:val="Normal"/>
              <w:spacing w:before="0" w:after="0"/>
              <w:ind w:left="720" w:hanging="828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 к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686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еместр</w:t>
            </w:r>
          </w:p>
          <w:p>
            <w:pPr>
              <w:pStyle w:val="Normal"/>
              <w:spacing w:before="0" w:after="0"/>
              <w:ind w:left="720" w:hanging="686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 кл.)</w:t>
            </w:r>
          </w:p>
        </w:tc>
      </w:tr>
      <w:tr>
        <w:trPr>
          <w:trHeight w:val="5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hanging="34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 семестр (11 к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 семестр (11 к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3 семестр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(11 к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828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еместр </w:t>
            </w:r>
          </w:p>
          <w:p>
            <w:pPr>
              <w:pStyle w:val="Normal"/>
              <w:spacing w:before="0" w:after="0"/>
              <w:ind w:left="720" w:hanging="828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(11 к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 семестр (11 к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 семестр (11 кл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литературой, интрнет-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</w:rPr>
              <w:t>подготовка докладов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</w:rPr>
              <w:t>анализ делов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</w:rPr>
              <w:t>подготовка презент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вая аттестация в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7" w:hanging="31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84" w:hanging="0"/>
        <w:outlineLvl w:val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9120"/>
        <w:gridCol w:w="1171"/>
        <w:gridCol w:w="2366"/>
      </w:tblGrid>
      <w:tr>
        <w:trPr>
          <w:trHeight w:val="2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Рынок труда и возможности трудоустройства выпускников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5,8-10</w:t>
            </w:r>
          </w:p>
        </w:tc>
      </w:tr>
      <w:tr>
        <w:trPr>
          <w:trHeight w:val="30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гионального рынка труда и степени востребованности специаль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381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лабораторных / практических занят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Аргументированная оценка степени востребованности специальности на региональном рынке труд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пределение типа будущей профессии с использованием методики Е.А. Клим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№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ртрета успешного человека на рынке труд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машняя работ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теоретического материала в соответствии с дидактическими единицами темы и подготовка ответов на вопросы, выданные преподавателем (работа с конспектами, учебной и специальной литературой по параграфам, главам учебных пособий, указанным преподавателем)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3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Поиск работы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5,8-10</w:t>
            </w:r>
          </w:p>
        </w:tc>
      </w:tr>
      <w:tr>
        <w:trPr>
          <w:trHeight w:val="944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целей поиска рабо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источников поиска рабо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бъявления о поиске рабо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нет как средство поиска работ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взаимодействия с центром занятости нас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взаимодействия с кадровыми агентства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69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, презентаций, индивидуальных заданий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Подготовка презентационных документов и материалов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5,8-10</w:t>
            </w:r>
          </w:p>
        </w:tc>
      </w:tr>
      <w:tr>
        <w:trPr>
          <w:trHeight w:val="566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зюм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проводительного и рекомендательного письм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сопутствующих презентационных документ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12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лабораторных / практических занят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готовых резю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оставление автобиограф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566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, презентаций, индивидуальных заданий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ция с потенциальным работодателем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5,8-10</w:t>
            </w:r>
          </w:p>
        </w:tc>
      </w:tr>
      <w:tr>
        <w:trPr>
          <w:trHeight w:val="1518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подготовки к  собеседова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удобные вопросы на собеседовании и подготовка к ним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ные переговоры с потенциальным работодателем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и тестирование при приеме на работу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ведения деловой бесе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507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№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 «Прохождение собеседования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, презентаций, индивидуальных заданий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аптация на рабочем мест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5,8-10</w:t>
            </w:r>
          </w:p>
        </w:tc>
      </w:tr>
      <w:tr>
        <w:trPr>
          <w:trHeight w:val="88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эффективной адаптации на  рабочем мес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тегия поведения в конфликтных ситуация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 Управление деловой карьерой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 своей профессиональной карьер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ы и виды профессиональных карье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5,8-10</w:t>
            </w:r>
          </w:p>
        </w:tc>
      </w:tr>
      <w:tr>
        <w:trPr>
          <w:trHeight w:val="45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ифференцированный зачет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ульт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28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дисциплины «Технология эффективного поведения на рынке труда» требует наличия учебного кабинета, оборудованного ТС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бочие места по количеству обучающихся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учебно-нормативной и учебно-методической документации по дисципли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: проектор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экран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мпьютер с лицензионным программным обеспечением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 Информационное обеспечение обучения.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Default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источники: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ынок труда: учебник для академического бакалавриата/ Б. В. Корнейчук.- 2-е изд., испр. и доп.- М.:Издательство Юрайт, 2017.- 287 с. – Серия: Бакалавр. Академический курс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литература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шарина, С.М., Козлова, Т.А. Технология эффективного трудоустройства/ С.М. Башарина, Т.А. Козлова. – Владимир: Изд-во Владим. гос. ун-та, 2011. – 73 с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зин, С.В., Лисецкий, К.С., Ушмудина, О.А. Самопроектирование профессиональной карьеры. Практический курс/ С.В. Березин, К.С. Лисецкий, О.А.  Ушмудина - Самара. Изд-во «Универс-групп», 2008 - 64 с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рукова О.А. Построение карьеры. - СПб.: Питер, 2009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рянова М. Как найти работу за 14 дней: практическое пособие для тех, кто ищет работу. – СПб.: Речь, 2009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олотые ступени карьеры: Общероссийский справочник по трудоустройству, карьере и образованию / сост. А.О. Курлов, З.А. Цамалашвили, Ю.С. Блохин, И.С. Лобанов [и др.]. – М.: Купечество, 2009. – 320 с. – ISBN 5-902752-01-9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вина, М.С. Обучение технологии поиска работы/ М.С.  Савина– М.: НИИРО, 2009. – 67 с.</w:t>
      </w:r>
    </w:p>
    <w:p>
      <w:pPr>
        <w:pStyle w:val="Default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:</w:t>
      </w:r>
    </w:p>
    <w:p>
      <w:pPr>
        <w:pStyle w:val="Style17"/>
        <w:spacing w:lineRule="atLeast" w:line="23"/>
        <w:ind w:left="357" w:hanging="0"/>
        <w:jc w:val="both"/>
        <w:rPr/>
      </w:pPr>
      <w:r>
        <w:rPr>
          <w:rStyle w:val="InternetLink"/>
          <w:sz w:val="28"/>
          <w:szCs w:val="28"/>
        </w:rPr>
        <w:t>http://www.proforientator.ru</w:t>
      </w:r>
    </w:p>
    <w:p>
      <w:pPr>
        <w:pStyle w:val="Style17"/>
        <w:spacing w:lineRule="atLeast" w:line="23"/>
        <w:ind w:left="357" w:hanging="0"/>
        <w:jc w:val="both"/>
        <w:rPr/>
      </w:pPr>
      <w:r>
        <w:rPr>
          <w:rStyle w:val="InternetLink"/>
          <w:sz w:val="28"/>
          <w:szCs w:val="28"/>
        </w:rPr>
        <w:t xml:space="preserve">http://www.mkc.ampirk.ru </w:t>
      </w:r>
    </w:p>
    <w:p>
      <w:pPr>
        <w:pStyle w:val="Style17"/>
        <w:spacing w:lineRule="atLeast" w:line="23"/>
        <w:ind w:left="357" w:hanging="0"/>
        <w:jc w:val="both"/>
        <w:rPr/>
      </w:pPr>
      <w:r>
        <w:rPr>
          <w:rStyle w:val="InternetLink"/>
          <w:sz w:val="28"/>
          <w:szCs w:val="28"/>
        </w:rPr>
        <w:t>http://www.students.ru</w:t>
      </w:r>
    </w:p>
    <w:p>
      <w:pPr>
        <w:pStyle w:val="Style17"/>
        <w:spacing w:lineRule="atLeast" w:line="23"/>
        <w:ind w:left="357" w:hanging="0"/>
        <w:jc w:val="both"/>
        <w:rPr/>
      </w:pPr>
      <w:r>
        <w:rPr>
          <w:rStyle w:val="InternetLink"/>
          <w:sz w:val="28"/>
          <w:szCs w:val="28"/>
        </w:rPr>
        <w:t>http://www.profosvita.org.ua</w:t>
      </w:r>
    </w:p>
    <w:p>
      <w:pPr>
        <w:pStyle w:val="Style17"/>
        <w:spacing w:lineRule="atLeast" w:line="23"/>
        <w:ind w:left="357" w:hanging="0"/>
        <w:jc w:val="both"/>
        <w:rPr/>
      </w:pPr>
      <w:r>
        <w:rPr>
          <w:rStyle w:val="InternetLink"/>
          <w:sz w:val="28"/>
          <w:szCs w:val="28"/>
        </w:rPr>
        <w:t>http://www.job.ru</w:t>
      </w:r>
    </w:p>
    <w:p>
      <w:pPr>
        <w:pStyle w:val="Style17"/>
        <w:spacing w:lineRule="atLeast" w:line="23"/>
        <w:ind w:left="357" w:hanging="0"/>
        <w:jc w:val="both"/>
        <w:rPr/>
      </w:pPr>
      <w:r>
        <w:rPr>
          <w:rStyle w:val="InternetLink"/>
          <w:sz w:val="28"/>
          <w:szCs w:val="28"/>
        </w:rPr>
        <w:t>http://blanker.ru</w:t>
      </w:r>
    </w:p>
    <w:p>
      <w:pPr>
        <w:pStyle w:val="Default"/>
        <w:spacing w:lineRule="atLeast" w:line="23"/>
        <w:jc w:val="both"/>
        <w:rPr>
          <w:rStyle w:val="InternetLink"/>
          <w:sz w:val="16"/>
          <w:szCs w:val="16"/>
        </w:rPr>
      </w:pPr>
      <w:r>
        <w:rPr/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4.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1429" w:hanging="0"/>
        <w:jc w:val="both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54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ть анализировать информацию о современном состоянии и тенденциях развития рынка труда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 защита индивидуальны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ть использовать различные источники информации в целях рассмотрения вариантов трудоустройства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 защита индивидуальных задани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ть задавать критерии для сравнительного анализа информации для принятия решения о поступлении на работу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 защита индивидуальных задани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ть анализировать собственные профессиональные цели и ц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 защита индивидуальны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ть составлять собственный профессионально-психологический портрет и портфолио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 защита индивидуальны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ть проводить самопрезентацию в ситуации поиска работы и трудоустройства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 защита индивидуальны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ть подготавливать презентационные документы: профессиональное резюме, мини-резюме, автобиографию, сопроводительное письмо и  рекомендательное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 защита индивидуальны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ть использовать основные источники поиска рабо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 защита индивидуальны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ть проходить собеседование при приеме на работу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 защита индивидуальны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ть использовать способы и приемы делового общения при трудоустройстве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 защита индивидуальны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ть структуру рынка труда, современные тенденции российского и регионального рынка труда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контроль, фронтальный и индивидуальный опр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ть составляющие конкурентоспособности работника на рынке труда, способы повышения конкурентоспособности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еседование, защита докла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 защита индивидуальны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ть структуру и способы составления профессионально-психологического портрета и собственного портфолио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и индивидуальный опрос, решение ситу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 защита индивидуальных заданий;</w:t>
            </w:r>
          </w:p>
        </w:tc>
      </w:tr>
      <w:tr>
        <w:trPr>
          <w:trHeight w:val="8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ть целевое назначение, виды, структуру и требования к подготовки презентационных документов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 защита индивидуальны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ть пути и способы поиска работы, их возможности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контроль, фронтальный и индивидуальный опрос;</w:t>
            </w:r>
          </w:p>
        </w:tc>
      </w:tr>
      <w:tr>
        <w:trPr>
          <w:trHeight w:val="8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ть структуру и этапы делового общения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еловых игр, устный контроль;</w:t>
            </w:r>
          </w:p>
        </w:tc>
      </w:tr>
      <w:tr>
        <w:trPr>
          <w:trHeight w:val="8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ть требования к подготовке и прохождению собеседования при приеме на работу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еловых игр, устный контроль;</w:t>
            </w:r>
          </w:p>
        </w:tc>
      </w:tr>
      <w:tr>
        <w:trPr>
          <w:trHeight w:val="8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ть виды и способы адаптации, критерии успешной адаптации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контроль, фронтальный и индивидуальный опрос;</w:t>
            </w:r>
          </w:p>
        </w:tc>
      </w:tr>
      <w:tr>
        <w:trPr>
          <w:trHeight w:val="8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ть приемы саморегуляции и поведения в сложных (стрессовых) ситуациях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еловых игр, устный контроль;</w:t>
            </w:r>
          </w:p>
        </w:tc>
      </w:tr>
      <w:tr>
        <w:trPr>
          <w:trHeight w:val="8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ть возможные типы карьеры и этапы её развития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и защита индивидуальны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должны позволять проверять у обучающихся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685"/>
        <w:gridCol w:w="25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36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К 1. Понимать сущность и социальную значимость своей будущей профессии, проявлять к ней устойчивый интере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 демонстрация интереса к будущей профессии через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 участие в НС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 участие студенческих олимпиадах, научных конференц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- участие в органах студенческого само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- участие  в социально-проектной деятельно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наблюде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мониторинг, текущий контроль самостоятельной работы, через проверку и оценку письмен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  <w:sz w:val="28"/>
                <w:szCs w:val="28"/>
              </w:rPr>
            </w:r>
          </w:p>
        </w:tc>
      </w:tr>
      <w:tr>
        <w:trPr>
          <w:trHeight w:val="23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 выбор и применение методов и способов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 оценка эффективности и качества выполнения профессиональ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мониторинг, своевременность сдачи  и рейтинг выполнения индивидуальных заданий</w:t>
            </w:r>
          </w:p>
        </w:tc>
      </w:tr>
      <w:tr>
        <w:trPr>
          <w:trHeight w:val="260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 xml:space="preserve">- решение стандартных и нестандартных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фессиональ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- демонстрация умения обосновывать свои решения и отстаивать их при возникновении возраж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ктические работы на моделирование и решение нестандартных ситуаций на учебных занятиях </w:t>
            </w:r>
          </w:p>
        </w:tc>
      </w:tr>
      <w:tr>
        <w:trPr>
          <w:trHeight w:val="34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полу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обходимой информации с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ьзованием различных источ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использование различных информационны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мение осознанно воспринимать информацию, распространяемую по каналам С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рефератов, докладов; участие в конференциях; использование электронных источ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 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- оформление результатов самостоятельной работы с использованием ИК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- работа с Интерн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- работа с программами САП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комплектов документов, презентаций; наблюдение за  навыками работы в глобальных и локальных информационных сетях</w:t>
            </w:r>
          </w:p>
        </w:tc>
      </w:tr>
      <w:tr>
        <w:trPr>
          <w:trHeight w:val="35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8.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-организация самостоятельных занятий при изучении профессионального моду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-самостоятельный, профессионально-ориентированный выбор тематики творческих и проектных работ (рефератов, докладов и т.п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- составление резюм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- посещение дополнительных зан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контроль графика выполнения индивидуальной самостоятельной работы обучающегос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открытые защиты творческих и проект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</w:r>
          </w:p>
        </w:tc>
      </w:tr>
      <w:tr>
        <w:trPr>
          <w:trHeight w:val="27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К 9. Ориентироваться в условиях частой смены технологий в 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 xml:space="preserve">- анализ инноваций в област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зработки технологических процесс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- использование «элементов реальности» в работах обучающихся </w:t>
            </w: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(рефератов, докладов и т.п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семина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учебно-практические конферен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  <w:t>защита индивидуальных и команд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</w:r>
          </w:p>
        </w:tc>
      </w:tr>
      <w:tr>
        <w:trPr>
          <w:trHeight w:val="27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риентация на воинскую службу с учетом профессиональных знан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  <w:b w:val="false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Стиль1 Знак"/>
    <w:qFormat/>
    <w:rPr>
      <w:rFonts w:ascii="Times New Roman" w:hAnsi="Times New Roman" w:cs="Times New Roman"/>
      <w:b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2">
    <w:name w:val="Стиль1"/>
    <w:basedOn w:val="31"/>
    <w:qFormat/>
    <w:pPr>
      <w:keepNext w:val="true"/>
      <w:spacing w:lineRule="auto" w:line="360" w:before="0" w:after="0"/>
      <w:ind w:left="0" w:hanging="0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1:49:00Z</dcterms:created>
  <dc:creator>Елена</dc:creator>
  <dc:description/>
  <cp:keywords/>
  <dc:language>en-US</dc:language>
  <cp:lastModifiedBy>Ольга</cp:lastModifiedBy>
  <cp:lastPrinted>2016-12-01T10:51:00Z</cp:lastPrinted>
  <dcterms:modified xsi:type="dcterms:W3CDTF">2022-10-02T18:30:00Z</dcterms:modified>
  <cp:revision>29</cp:revision>
  <dc:subject/>
  <dc:title/>
</cp:coreProperties>
</file>