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Красноярского края</w:t>
      </w:r>
    </w:p>
    <w:p>
      <w:pPr>
        <w:pStyle w:val="Normal"/>
        <w:ind w:lef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е государственное бюджетное профессиональное образовательное учреждение «Красноярский колледж радиоэлектроники и информационных технолог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ЕССИОНАЛЬНОГО МОДУЛЯ </w:t>
      </w:r>
      <w:bookmarkStart w:id="0" w:name="_Hlk79224393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ДК 03.02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Безопасность компьютерных сете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тудентов специа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142650338"/>
      <w:bookmarkEnd w:id="1"/>
      <w:r>
        <w:rPr/>
        <w:t>09.02.06 Сетевое и системное администр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142650338"/>
      <w:bookmarkStart w:id="3" w:name="_Hlk142650338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ярск, 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Droid Sans Fallback;MS Mincho" w:cs="Times New Roman" w:ascii="Times New Roman" w:hAnsi="Times New Roman"/>
          <w:b/>
          <w:kern w:val="2"/>
          <w:sz w:val="28"/>
          <w:szCs w:val="28"/>
          <w:lang w:bidi="hi-IN"/>
        </w:rPr>
        <w:t xml:space="preserve">Составлена в соответствии </w:t>
      </w:r>
      <w:r>
        <w:rPr>
          <w:rFonts w:cs="Times New Roman" w:ascii="Times New Roman" w:hAnsi="Times New Roman"/>
          <w:b/>
          <w:kern w:val="2"/>
          <w:sz w:val="28"/>
          <w:szCs w:val="28"/>
          <w:lang w:bidi="hi-IN"/>
        </w:rPr>
        <w:t xml:space="preserve">с федеральными государственными образовательными стандартами СПО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09.02.06 Сетевое и системное администрировани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методис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 В. Клач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20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8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ind w:firstLine="8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ind w:firstLine="8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учебной работе</w:t>
            </w:r>
          </w:p>
          <w:p>
            <w:pPr>
              <w:pStyle w:val="Normal"/>
              <w:ind w:firstLine="88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_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А. Полютова</w:t>
            </w:r>
          </w:p>
          <w:p>
            <w:pPr>
              <w:pStyle w:val="Normal"/>
              <w:ind w:firstLine="88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_»____________ 20__г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заседании цикловой комиссии информационных систем и прикладной информатик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___ от «___»___________ 20___г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ЦК __________________ А.В. Татарн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АВТОР, Кондрат И.А., преподаватель высшей категории КГБПОУ «ККРИ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1099"/>
      </w:tblGrid>
      <w:tr>
        <w:trPr/>
        <w:tc>
          <w:tcPr>
            <w:tcW w:w="84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ОБЩАЯ ХАРАКТЕРИСТИКА ПРИМЕРНОЙ РАБОЧЕЙ ПРОГРАММЫ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СТРУКТУРА И СОДЕРЖАНИЕ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47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1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УСЛОВИЯ РЕАЛИЗАЦИИ ПРОГРАММЫ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/>
        <w:tc>
          <w:tcPr>
            <w:tcW w:w="8471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паспорт РАБОЧЕЙ ПРОГРАММЫ ПРОФЕССИОНАЛЬНОГО МОДУЛЯ </w:t>
      </w:r>
      <w:r>
        <w:rPr>
          <w:rFonts w:cs="Times New Roman" w:ascii="Times New Roman" w:hAnsi="Times New Roman"/>
          <w:b/>
          <w:sz w:val="28"/>
          <w:szCs w:val="28"/>
        </w:rPr>
        <w:t>МДК 03.02 Безопасность компьютерных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ХАРАКТЕРИСТИКА ПРИМЕРНОЙ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09.02.06 Сетевое и системное администриров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1. Цель и планируемые результаты освоения профессионального модуля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профессионального модуля студент должен освоить основной вид деятельности Сопровождение информационных систем и соответствующие ему общие компетенции и профессиональные компетенции:</w:t>
      </w:r>
    </w:p>
    <w:p>
      <w:pPr>
        <w:pStyle w:val="Normal"/>
        <w:ind w:firstLine="708"/>
        <w:jc w:val="both"/>
        <w:rPr/>
      </w:pPr>
      <w:r>
        <w:rPr/>
        <w:t>1.1.1. Перечень общих компетенций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218"/>
      </w:tblGrid>
      <w:tr>
        <w:trPr>
          <w:tblHeader w:val="true"/>
          <w:trHeight w:val="651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бщих компетенций</w:t>
            </w:r>
          </w:p>
        </w:tc>
      </w:tr>
      <w:tr>
        <w:trPr>
          <w:trHeight w:val="661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673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529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рганизовывать собственное профессиональное и личностное развитие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4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6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7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8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9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7" w:firstLine="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10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  <w:tr>
        <w:trPr>
          <w:trHeight w:val="680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1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spacing w:before="0" w:after="200"/>
              <w:ind w:left="1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2. Перечень профессиональных компетенц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218"/>
      </w:tblGrid>
      <w:tr>
        <w:trPr>
          <w:trHeight w:val="658" w:hRule="atLeast"/>
        </w:trPr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8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1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2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рофилактические работы на объектах сетевой инфраструктуры и рабочих станциях.</w:t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3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, настраивать, эксплуатировать и обслуживать сетевые конфигурации.</w:t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4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</w:t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К 3.5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нвентаризацию технических средств сетевой инфраструктуры, осуществлять контроль оборудования после его ремонта.</w:t>
            </w:r>
          </w:p>
        </w:tc>
      </w:tr>
      <w:tr>
        <w:trPr>
          <w:trHeight w:val="485" w:hRule="atLeast"/>
        </w:trPr>
        <w:tc>
          <w:tcPr>
            <w:tcW w:w="12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3.6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3. В результате освоения профессионального модуля студент должен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и сетевой инфраструктуры, восстановлении работоспособности сети после сбо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м администрировании и восстановления работоспособности сетевой инфраструк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е пользователей сети, настройке аппаратного и программного обеспечения сетевой инфраструктур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мониторинг и анализ работы локальной ети с помощью программно-аппаратных сред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диагностику и поиск неисправностей всех компонентов се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действия по устранению неисправнос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у и функции систем управления сетями, стандарты систем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ониторинга и анализа локальных с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устранения неисправностей в технических средствах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личество часов, отводимое на освоение профессионального модуля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</w:rPr>
        <w:t>127</w:t>
      </w:r>
      <w:r>
        <w:rPr>
          <w:rFonts w:cs="Times New Roman" w:ascii="Times New Roman" w:hAnsi="Times New Roman"/>
        </w:rPr>
        <w:t xml:space="preserve"> часов, в том числе: обязательной аудиторной учебной нагрузки обучающегося </w:t>
      </w:r>
      <w:r>
        <w:rPr>
          <w:rFonts w:cs="Times New Roman" w:ascii="Times New Roman" w:hAnsi="Times New Roman"/>
          <w:b/>
        </w:rPr>
        <w:t xml:space="preserve">85 </w:t>
      </w:r>
      <w:r>
        <w:rPr>
          <w:rFonts w:cs="Times New Roman" w:ascii="Times New Roman" w:hAnsi="Times New Roman"/>
        </w:rPr>
        <w:t xml:space="preserve">часов; из них </w:t>
      </w:r>
      <w:r>
        <w:rPr>
          <w:rFonts w:cs="Times New Roman" w:ascii="Times New Roman" w:hAnsi="Times New Roman"/>
          <w:b/>
          <w:bCs/>
        </w:rPr>
        <w:t>35</w:t>
      </w:r>
      <w:r>
        <w:rPr>
          <w:rFonts w:cs="Times New Roman" w:ascii="Times New Roman" w:hAnsi="Times New Roman"/>
        </w:rPr>
        <w:t xml:space="preserve"> часов на практические занятия, самостоятельной работы обучающегося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firstLine="709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2. СТРУКТУРА и содержание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2.1. Структура профессионального модуля</w:t>
      </w:r>
    </w:p>
    <w:tbl>
      <w:tblPr>
        <w:tblW w:w="15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276"/>
        <w:gridCol w:w="1309"/>
        <w:gridCol w:w="1276"/>
        <w:gridCol w:w="1276"/>
        <w:gridCol w:w="1276"/>
        <w:gridCol w:w="1275"/>
        <w:gridCol w:w="1276"/>
        <w:gridCol w:w="1276"/>
      </w:tblGrid>
      <w:tr>
        <w:trPr>
          <w:trHeight w:val="5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2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о дисцип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2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3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5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6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7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семестр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3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е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анализ период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абота по методпособ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индивидуаль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iCs/>
                <w:kern w:val="2"/>
              </w:rPr>
            </w:pPr>
            <w:r>
              <w:rPr>
                <w:rFonts w:cs="Times New Roman" w:ascii="Times New Roman" w:hAnsi="Times New Roman"/>
                <w:b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абота по консп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работа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  <w:t>подготовка и защита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Cs/>
                <w:kern w:val="2"/>
              </w:rPr>
            </w:pPr>
            <w:r>
              <w:rPr>
                <w:rFonts w:cs="Times New Roman" w:ascii="Times New Roman" w:hAnsi="Times New Roman"/>
                <w:iCs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Итоговая аттестация в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317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профессионального модуля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9374"/>
        <w:gridCol w:w="1184"/>
        <w:gridCol w:w="2366"/>
      </w:tblGrid>
      <w:tr>
        <w:trPr>
          <w:tblHeader w:val="true"/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03.02. Безопасность компьютерных сет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. Основы проектирования и эксплуатации защищенных информационных сист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Тема 2.1. Безопасность компьютерных сетей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ОК.01.-ОК.9</w:t>
            </w:r>
          </w:p>
        </w:tc>
      </w:tr>
      <w:tr>
        <w:trPr>
          <w:trHeight w:val="564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/>
              <w:t>Фундаментальные принципы безопасной сети Современные угрозы сетевой безопасности. Вирусы, черви и троянские кони. Методы ат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/>
              <w:t>Безопасность Сетевых устройств OSI Безопасный доступ к устройствам. Назначение административных ролей. Мониторинг и управление устройствами. Использование функция автоматизированной настройки безопасност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/>
              <w:t>Авторизация, аутентификация и учет доступа (ААА) Свойства ААА. Локальная ААА аутентификация. Server-based АА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/>
              <w:t>Реализация технологий брандмауэра ACL. Технология брандмауэра. Контекстный контроль доступа (CBAC). Политики брандмауэра основанные на зонах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>Реализация технологий предотвращения вторжения IPS технологии. IPS сигнатуры. Реализация IPS. Проверка и мониторинг IP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/>
            </w:pPr>
            <w:r>
              <w:rPr/>
              <w:t>Безопасность локальной сети Обеспечение безопасности пользовательских компьютеров. Соображения по безопасности второго уровня (Layer-2). Конфигурация безопасности второго уровня. Безопасность беспроводных сетей, VoIP и SA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/>
            </w:pPr>
            <w:r>
              <w:rPr/>
              <w:t>Криптографические системы Криптографические сервисы. Базовая целостность и аутентичность. Конфиденциальность. Криптография открытых ключей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/>
            </w:pPr>
            <w:r>
              <w:rPr/>
              <w:t>Реализация технологий VPN VPN. GRE VPN. Компоненты и функционирование IPSec VPN. Реализация Site-to-site IPSec VPN с использованием CLI. Реализация Site-to-site IPSec VPN с использованием CCP. Реализация Remote- access VP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/>
            </w:pPr>
            <w:r>
              <w:rPr/>
              <w:t>Cisco ASA Введение в Адаптивное устройство безопасности ASA. Конфигурация фаирвола на базе ASA с использованием графического интерфейса ASDM. ГБПОУ «Поволжский государственный колледж» 16 Конфигурация VPN на базе ASA с использованием графического интерфейса ASD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/>
            </w:pPr>
            <w:r>
              <w:rPr/>
              <w:t>Управление безопасной сетью Принципы безопасности сетевого дизайна. Безопасная архитектура. Управление процессами и безопасность. Тестирование сети на уязвимости. Непрерывность бизнеса, планирование восстановления аварийных ситуаций. Жизненный цикл сети и планирование. Разработка регламентов компании и политик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реферат о видах биометрической идентификации (один из видов)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лад на тему «Технические средства идентификации»</w:t>
            </w:r>
          </w:p>
          <w:p>
            <w:pPr>
              <w:pStyle w:val="Normal"/>
              <w:widowControl/>
              <w:autoSpaceDE w:val="true"/>
              <w:spacing w:lineRule="atLeast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конспект на ему «Объекты угроз в различных сферах» (выбрать один объект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45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 1.</w:t>
            </w:r>
            <w:r>
              <w:rPr>
                <w:rFonts w:cs="Times New Roman" w:ascii="Times New Roman" w:hAnsi="Times New Roman"/>
              </w:rPr>
              <w:t xml:space="preserve">  «Создание резервной копии базы данных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2. «</w:t>
            </w:r>
            <w:r>
              <w:rPr>
                <w:rFonts w:cs="Times New Roman" w:ascii="Times New Roman" w:hAnsi="Times New Roman"/>
              </w:rPr>
              <w:t>Поддержка пользователей в качестве 2-й и 3-й линий поддержки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 Проблема обеспечения безопасности в информационных системах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633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сновные причины реализации угроз информационной безопасности. Классифик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роз по используемым средствам. Классификация по характеру действий, используемых в атаке. Классификация по характеру уязвимостей. Классификация типовых удаленных атак по виду воздействия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365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аспекты построения системы информационной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ить конспект по статистике угроз за последние пять лет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зор новых сетевых атак (подобрать статистику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11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3 «</w:t>
            </w:r>
            <w:r>
              <w:rPr>
                <w:rFonts w:cs="Times New Roman" w:ascii="Times New Roman" w:hAnsi="Times New Roman"/>
              </w:rPr>
              <w:t>Сбор информации об ошибках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382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работа № 4.</w:t>
            </w:r>
            <w:r>
              <w:rPr>
                <w:rFonts w:cs="Times New Roman" w:ascii="Times New Roman" w:hAnsi="Times New Roman"/>
                <w:bCs/>
              </w:rPr>
              <w:t xml:space="preserve"> Формирование отчета об ошибка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5. </w:t>
            </w:r>
            <w:r>
              <w:rPr>
                <w:rFonts w:cs="Times New Roman" w:ascii="Times New Roman" w:hAnsi="Times New Roman"/>
                <w:bCs/>
              </w:rPr>
              <w:t>Работа с программой вскрытия парол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ая работа №6. </w:t>
            </w:r>
            <w:r>
              <w:rPr>
                <w:rFonts w:cs="Times New Roman" w:ascii="Times New Roman" w:hAnsi="Times New Roman"/>
                <w:bCs/>
              </w:rPr>
              <w:t>Исследование и настройка политики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 Специфика эксплуатации защищенных ИС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ая особенность эксплуатации средств и систем информационной безопасности. Возрастание сложности ИС, новые угрозы безопасности, особенности ИС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336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эксплуатации информационных сист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беспечению информационной безопасности информационных сист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птографические системы Криптографические сервисы. Базовая целостность и аутентичность. Конфиденциальность. Криптография открытых ключей. Электронно-цифровая подпис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ние методов шифрования Подготовить материал на тему «»Шифрование», использовать два метода шифрования (по методичке)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7. </w:t>
            </w:r>
            <w:r>
              <w:rPr>
                <w:rFonts w:cs="Times New Roman" w:ascii="Times New Roman" w:hAnsi="Times New Roman"/>
              </w:rPr>
              <w:t>Аутсорсинг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8.</w:t>
            </w:r>
            <w:r>
              <w:rPr>
                <w:rFonts w:cs="Times New Roman" w:ascii="Times New Roman" w:hAnsi="Times New Roman"/>
              </w:rPr>
              <w:t xml:space="preserve"> Настроить права доступа в информационной системе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 Концепция проектирования системы защиты ИС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бизнес-требований к защите информации в ИС, влияние общих бизнес-факторов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оект защиты. Снижение влияния несовместимости систем на их защиту.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Угрозы безопасности ИС, возникающие из-за проблем с сопровождение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нцептуального плана защиты. Принципы проектирования защиты информации. Рекомендации по проектированию защищенных элементов ИС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процедуры восстановления. Анализ технических ограничений, правила интеграции. Анализ ограничений по совместим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ирование текста, работа со словарями и справочниками, ознакомление с нормативными документами, учебно-исследовательская работа при самом широком использовании Интернета и других IT-технолог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411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9. </w:t>
            </w:r>
            <w:r>
              <w:rPr>
                <w:rFonts w:cs="Times New Roman" w:ascii="Times New Roman" w:hAnsi="Times New Roman"/>
              </w:rPr>
              <w:t>Использовать 1-2 утилиты для восстановления И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5 Требования п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щите информационных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стем, устанавливаемы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онодательством РФ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обеспечение информационной безопасности. обзор зарубежного законодательства в области информационной безопасности. Российское законодательство в области информационной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по защите информации от НСД в соответствии с Руководящими Документами России. Понятие класса защищенности, групп автоматизированных систем. Требования 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системам защиты для каждого класса защищенности. Основные меры защиты информации в автоматизированных системах. Основные положения и требования для обеспечения защиты информации в процессе эксплуатаци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 предприятия. Разработка регламентов компании и политик безопасност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сравнительную таблицу по российскому и зарубежному законодательству в области информационной безопас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аудит выбранного объекта, составить замечания и рекоменд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0. </w:t>
            </w:r>
            <w:r>
              <w:rPr>
                <w:rFonts w:cs="Times New Roman" w:ascii="Times New Roman" w:hAnsi="Times New Roman"/>
              </w:rPr>
              <w:t>Проведение технического аудита (защита проектов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Администрирование сетевых служб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Сканеры безопасности.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я уязвимости, угрозы. Определение сканера безопасности. Принципы работы сканера безопасности. Классы сканеров безопасности и их краткая характеристика. Недостатки сканеров безопасности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дготовить обзор сканеров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1. </w:t>
            </w:r>
            <w:r>
              <w:rPr>
                <w:rFonts w:cs="Times New Roman" w:ascii="Times New Roman" w:hAnsi="Times New Roman"/>
              </w:rPr>
              <w:t>Работа со сканерами безопас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2.2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сетевые экраны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иски, связанные с подключением компьютера к глобальной сети Интернет, понятие межсетевого экрана, виды межсетевых экранов и их краткая характеристика, правила функционирования межсетевых экрано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отчет о видах межсетевых экранов с учетом уровней модели O</w:t>
            </w:r>
            <w:r>
              <w:rPr>
                <w:rFonts w:cs="Times New Roman" w:ascii="Times New Roman" w:hAnsi="Times New Roman"/>
                <w:lang w:val="en-US"/>
              </w:rPr>
              <w:t>S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,12. </w:t>
            </w:r>
            <w:r>
              <w:rPr>
                <w:rFonts w:cs="Times New Roman" w:ascii="Times New Roman" w:hAnsi="Times New Roman"/>
              </w:rPr>
              <w:t>Выявление сетевых уязвимостей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3. </w:t>
            </w:r>
            <w:r>
              <w:rPr>
                <w:rFonts w:cs="Times New Roman" w:ascii="Times New Roman" w:hAnsi="Times New Roman"/>
              </w:rPr>
              <w:t>Настройка параметров безопасности браузе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bookmarkStart w:id="4" w:name="_Hlk99437121"/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ртуальн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ые частные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5" w:name="_Hlk99437121"/>
            <w:r>
              <w:rPr>
                <w:rFonts w:cs="Times New Roman" w:ascii="Times New Roman" w:hAnsi="Times New Roman"/>
                <w:b/>
                <w:bCs/>
              </w:rPr>
              <w:t>сети.</w:t>
            </w:r>
            <w:bookmarkEnd w:id="5"/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виртуальных частных сетей, криптозащищенных туннелей, инициатора и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терминатора туннеля. Протоколы поддержки виртуальных частных сетей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369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bookmarkStart w:id="6" w:name="_Hlk99437171"/>
            <w:bookmarkEnd w:id="6"/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истемы обнаруж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торжений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7" w:name="_Hlk99437171"/>
            <w:bookmarkStart w:id="8" w:name="_Hlk99437171"/>
            <w:bookmarkEnd w:id="8"/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нятие системы обнаружения вторжений. Основные виды систем обнаружения вторжений. Достоинства и недостатки. Понятие сниффинга. Снифферы, их легальное и нелегальное применение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усное заражение, источники проникновения (пособ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вирусы. Методы обнаружения вирусов (пособие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 новых вирусов (статистика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способы увеличения производительности системы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ая таблица антивирус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385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" w:name="_Hlk99437199"/>
            <w:bookmarkStart w:id="10" w:name="_Hlk99437199"/>
            <w:bookmarkEnd w:id="10"/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 №14.</w:t>
            </w:r>
            <w:r>
              <w:rPr>
                <w:rFonts w:cs="Times New Roman" w:ascii="Times New Roman" w:hAnsi="Times New Roman"/>
              </w:rPr>
              <w:t xml:space="preserve"> Снифер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5. </w:t>
            </w:r>
            <w:r>
              <w:rPr>
                <w:rFonts w:cs="Times New Roman" w:ascii="Times New Roman" w:hAnsi="Times New Roman"/>
              </w:rPr>
              <w:t>Работа с антивирусом. Определение модулей антивируса, его характеристи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6 </w:t>
            </w:r>
            <w:r>
              <w:rPr>
                <w:rFonts w:cs="Times New Roman" w:ascii="Times New Roman" w:hAnsi="Times New Roman"/>
              </w:rPr>
              <w:t>Выявление вирусов вручну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bookmarkStart w:id="11" w:name="_Hlk99437218"/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12" w:name="_Hlk99437218"/>
            <w:r>
              <w:rPr>
                <w:rFonts w:cs="Times New Roman" w:ascii="Times New Roman" w:hAnsi="Times New Roman"/>
                <w:b/>
                <w:bCs/>
              </w:rPr>
              <w:t>Защита беспроводных сетей.</w:t>
            </w:r>
            <w:bookmarkEnd w:id="12"/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Стандарты и топологии беспроводных сетей. Понятие точки доступа. Защита беспроводных сетей, основные угрозы безопасности беспроводных сетей. Управление беспроводными сетями при помощи групповых политик. Шифрование трафика беспроводной сети. Методы аутентификации пользователей в беспроводных сетях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формление лабораторно- практических работ, отчётов и подготовка к их защит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лабораторных / практических занятий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- ПК 3.6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01.-ОК.9</w:t>
            </w:r>
          </w:p>
        </w:tc>
      </w:tr>
      <w:tr>
        <w:trPr>
          <w:trHeight w:val="599" w:hRule="atLeast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" w:name="_Hlk99437241"/>
            <w:bookmarkStart w:id="14" w:name="_Hlk99437241"/>
            <w:bookmarkEnd w:id="14"/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7. </w:t>
            </w:r>
            <w:r>
              <w:rPr>
                <w:rFonts w:cs="Times New Roman" w:ascii="Times New Roman" w:hAnsi="Times New Roman"/>
              </w:rPr>
              <w:t>Исследование сетевого маршрута с помощью утили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ая работа №18. </w:t>
            </w:r>
            <w:r>
              <w:rPr>
                <w:rFonts w:cs="Times New Roman" w:ascii="Times New Roman" w:hAnsi="Times New Roman"/>
              </w:rPr>
              <w:t>Обеспечение безопасности локальной се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ПРОФЕССИОНАЛЬНОГО МОДУ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</w:rPr>
        <w:t>3.1. Реализация программы профессионального модуля требует наличия лаборатории программного обеспечения и сопровождения компьютерных систем, мастерской информационных ресурсов и учебной аудитории для лекционных занятий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оборудование лаборатории программного обеспечения и сопровождения компьютерных систе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ые рабочие места обучающихс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места обучающихс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ерная доска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обеспечение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indows Professional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ffice Professional Plus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rosoft Visual Studio Community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icrosoft Visio Professional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QLServer Management Studi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оборудование мастерской информационных ресурсо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места обучающихс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ые рабочие места обучающихс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вижная маркерная доск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проектор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ран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( ноутбук)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ер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Печатные издани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bookmarkStart w:id="15" w:name="_Hlk99438250"/>
      <w:bookmarkEnd w:id="15"/>
      <w:r>
        <w:rPr>
          <w:rFonts w:cs="Times New Roman" w:ascii="Times New Roman" w:hAnsi="Times New Roman"/>
        </w:rPr>
        <w:t>Бессмертный, И. А. Интеллектуальные системы [Электронный ресурс]: учебник и практикум для СПО / И. А. Бессмертный, А. Б. Нугуманова, А. В. Платонов. — Москва : Издательство Юрайт, 2019. — 243 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смертный, И. А. Системы искусственного интеллекта [Электронный ресурс]: учеб. пособие для СПО / И. А. Бессмертный. — 2-е изд., испр. и доп. — Москва : Издательство Юрайт, 2019. — 157 с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бенюк, Елена Ивановна. Технические средства автоматизации [Текст]: учебник / Е. И. Гребенюк. - Москва: Академия, 2017. - 352 с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rFonts w:cs="Times New Roman" w:ascii="Times New Roman" w:hAnsi="Times New Roman"/>
        </w:rPr>
        <w:t>Федорова Г.И. Разработка, внедрение и адаптация программного обеспечения отраслевой направленности. Учебное пособие. Изд.: КУРС, Инфра-М. Среднее профессиональное образование. 2019 г. 336 с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rFonts w:cs="Times New Roman" w:ascii="Times New Roman" w:hAnsi="Times New Roman"/>
        </w:rPr>
        <w:t>Федорова Г.И. Разработка, внедрение и адаптация программного обеспечения отраслевой направленности. Учебное пособие. Изд.: КУРС, Инфра-М. Среднее профессиональное образование. 2019 г. 336 с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rFonts w:cs="Times New Roman" w:ascii="Times New Roman" w:hAnsi="Times New Roman"/>
        </w:rPr>
        <w:t>Федорова, Галина Николаевна. Информационные системы [Текст]: учеб. Для стдентов учреждений сред. проф. образования / Г. Н. Федорова. - 6-е изд., стер. - Москва: Академия, 2017. - 206 с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rFonts w:cs="Times New Roman" w:ascii="Times New Roman" w:hAnsi="Times New Roman"/>
        </w:rPr>
        <w:t>Федорова, Галина Николаевна. Информационные системы [Электронный ресурс]: учебник / Г. Н. Федорова. - 5-е изд., перераб. и доп. - Москва: Академия, 2016. – 208 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16" w:name="_Hlk99438250"/>
      <w:bookmarkEnd w:id="16"/>
      <w:r>
        <w:rPr>
          <w:rFonts w:cs="Times New Roman" w:ascii="Times New Roman" w:hAnsi="Times New Roman"/>
        </w:rPr>
        <w:t>4. КОНТРОЛЬ И ОЦЕНКА РЕЗУЛЬТАТОВ ОСВОЕНИЯ ПРОФЕССИОНАЛЬНОГО МОДУЛЯ (ПО РАЗДЕЛАМ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27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казатели оценки результ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контроля и оцен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. Устанавливать, настраивать, эксплуатировать и обслуживать технические и программно-аппаратные средства компьютерных се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редства защиты информации в автоматизированных системах обработки данных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 поддержки пользователей сети, настройки аппаратного и программного обеспечения сетевой инфраструктуры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зультатов деятельности обучающихся в процессе освоения образовате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актическ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еш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ционных зада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- техническое задание проанализировано, алгоритм разработан, соответствует техническому заданию и оформлен в соответствии со стандартами, пояснены его основные структуры. Оценка «хорошо» -алгоритм разработан, оформлен в соответствии со стандартами и соответствует заданию, пояснены его основные структуры. Оценка «удовлетворительно» - алгоритм разработан и соответствует заданию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Проводить профилактические работы на объектах сетевой инфраструктуры и рабочих станц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требования к средствам и видам тестирования для определения технологической безопасности информационных систем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 организации бесперебойной работы системы по резервному копированию и восстановлению информ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-зультатов деятельности обучающихся в процессе освоения образователь-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актических занятия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ешении ситуационных зада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. Осуществлять эксплуатацию сетевых конфигур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андарты информационной безопасности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устанавливать, тестировать и эксплуатировать информационные системы, согласно технической документации, обеспечивать антивирусную защиту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 организации бесперебойной работы системы по резервному копированию и восстановлению информации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-зультатов деятельности обучающихся в процессе освоения образователь-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на практических занятия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ешении ситуационных зада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4. Участвовать в разработке схемы послеаварийного восстановления работоспособности компьютерной сети, выполнять восстановление и резервное копирование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андарты информационной безопасности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рганизовывать защиту информации в автоматизированных системах обработки данных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 организации бесперебойной работы системы по резервному копированию и восстановлению информации;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. Организовывать инвентаризацию технических средств сетевой инфраструктуры, осуществлять контроль поступившего из ремонта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тандарты информационной безопасности 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спользовать антивирусные программы.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 поддержки пользователей сети, настройки аппаратного и программного обеспечения сетевой инфраструкту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-зультатов деятельности обучающихся в процессе освоения образователь-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актических занятия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ешении ситуационных зада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6. Выполнять замену расходных материалов и мелкий ремонт периферийного оборудования, определять устаревшее оборудование и программные средства сетевой инфраструк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новные требования к средствам и видам тестирования для определения технологической безопасности информационных систем 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рганизовывать защиту информации в автоматизированных системах обработки данных; 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актический опыт поддержки пользователей сети, настройки аппаратного и программного обеспечения сетевой инфраструкту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-зультатов деятельности обучающихся в процессе освоения образователь-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актических занятиях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решении ситуационных задач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результатов деятельности обучающихся в процесс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я образовательной программ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практических занятиях (при решении ситуационных задач, при участии в деловых играх: при подготовке и участии в семинарах, при подготовке рефератов, докладов и т.д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выполнении и защите курсовой работы (проект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выполнении работ на различных этапах производственной практи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ация ответственности за принятые решения - обоснованность самоанализа и коррекция результатов собственной работы;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заимодействие с обучающимися, преподавателями и мастерами в ходе обучения, с руководителями учебной и производственной практик; - обоснованность анализа работы членов команды (подчиненных)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амотность устной и письменной речи, - ясность формулирования и изложения мыслей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. Проявлять гражданско- патриотическую позицию, демонстрировать осознанное поведение на основе общечеловеческих цен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норм поведения во время учебных занятий и прохождения учебной и производственной практик,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сть выполнения правил ТБ во время учебных занятий, при прохождении учебной и производственной практик; - знание и использование ресурсосберегающих технологий в области телекоммуникаций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;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Использовать информационные технологии в профессиональной деятель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сть использования и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. Пользоваться профессиональной документацией на государственном и иностранном язы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.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11. Планировать предпринимательскую деятельность в профессиональной сфер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 планировать предпринимательскую деятельность в профессиональной сфере при проведении работ по конструированию сетевой инфраструктур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284"/>
      <w:outlineLvl w:val="0"/>
    </w:pPr>
    <w:rPr>
      <w:rFonts w:ascii="Times New Roman" w:hAnsi="Times New Roman" w:eastAsia="Droid Sans Fallback;MS Mincho" w:cs="Lohit Hindi;MS Gothic"/>
      <w:kern w:val="2"/>
      <w:lang w:eastAsia="zh-CN" w:bidi="hi-I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Times New Roman"/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lineRule="auto" w:line="276" w:before="0" w:after="200"/>
      <w:ind w:left="283" w:hanging="283"/>
      <w:contextualSpacing/>
    </w:pPr>
    <w:rPr>
      <w:rFonts w:ascii="Calibri" w:hAnsi="Calibri" w:cs="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autoSpaceDE w:val="true"/>
    </w:pPr>
    <w:rPr>
      <w:rFonts w:ascii="Times New Roman" w:hAnsi="Times New Roman" w:cs="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36:00Z</dcterms:created>
  <dc:creator>User</dc:creator>
  <dc:description/>
  <cp:keywords/>
  <dc:language>en-US</dc:language>
  <cp:lastModifiedBy>Пользователь Windows</cp:lastModifiedBy>
  <cp:lastPrinted>2015-09-16T10:27:00Z</cp:lastPrinted>
  <dcterms:modified xsi:type="dcterms:W3CDTF">2024-06-07T06:10:00Z</dcterms:modified>
  <cp:revision>3</cp:revision>
  <dc:subject/>
  <dc:title>В результате изучения обязательной части цикла обучающийся по общепрофессиональным дисциплинам должен:</dc:title>
</cp:coreProperties>
</file>